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2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Власат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55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Власат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555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50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406</w:t>
      </w:r>
      <w:r>
        <w:rPr>
          <w:rFonts w:cs="Arial" w:ascii="Verdana" w:hAnsi="Verdana"/>
          <w:lang w:val="bg-BG" w:eastAsia="bg-BG"/>
        </w:rPr>
        <w:t>/27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357"/>
        <w:gridCol w:w="701"/>
        <w:gridCol w:w="1744"/>
        <w:gridCol w:w="798"/>
        <w:gridCol w:w="802"/>
        <w:gridCol w:w="642"/>
        <w:gridCol w:w="701"/>
      </w:tblGrid>
      <w:tr>
        <w:trPr>
          <w:trHeight w:val="102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1.12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20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4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2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3.3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20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0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3.16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30.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2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7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8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16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6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0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0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42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9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67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70.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5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1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70.1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70.1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70.1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2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6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89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2.1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5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29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2.1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74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.98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99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15.4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.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1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.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2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24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40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40.1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8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4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6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40.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4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40.6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60.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4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7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9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ЪЛВАН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80.1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7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.93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96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07.32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МИЛ ПЕТКОВ НИ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7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МИЛ ПЕТКОВ НИ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78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9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.02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9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81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49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341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7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9.85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БОРИСЛАВОВ КИРИ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6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БОРИСЛАВОВ КИРИ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0.1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5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4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1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6.56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40.6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80.1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74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80.1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0.1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83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36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4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НИН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101.1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3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17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1.21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50.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5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0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6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3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8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55.90.1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7</w:t>
            </w:r>
          </w:p>
        </w:tc>
      </w:tr>
      <w:tr>
        <w:trPr>
          <w:trHeight w:val="255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59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9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6.26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Власат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55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Власатица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08:00Z</dcterms:created>
  <dc:creator>ADMINISTRATOR</dc:creator>
  <dc:description/>
  <cp:keywords/>
  <dc:language>en-US</dc:language>
  <cp:lastModifiedBy>DELL-Direktor_GDAR</cp:lastModifiedBy>
  <cp:lastPrinted>2025-01-27T13:06:00Z</cp:lastPrinted>
  <dcterms:modified xsi:type="dcterms:W3CDTF">2025-12-15T13:10:00Z</dcterms:modified>
  <cp:revision>3</cp:revision>
  <dc:subject/>
  <dc:title>ДО</dc:title>
</cp:coreProperties>
</file>